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536" w:leader="none"/>
        </w:tabs>
        <w:rPr/>
      </w:pPr>
      <w:r>
        <w:rPr/>
        <w:t>Vzdělávací oblast: Člověk a příroda</w:t>
      </w:r>
    </w:p>
    <w:p>
      <w:pPr>
        <w:pStyle w:val="Heading1"/>
        <w:rPr/>
      </w:pPr>
      <w:r>
        <w:rPr/>
        <w:t xml:space="preserve">Vzdělávací obor: Přírodopis </w:t>
      </w:r>
    </w:p>
    <w:p>
      <w:pPr>
        <w:pStyle w:val="Normal"/>
        <w:rPr/>
      </w:pPr>
      <w:r>
        <w:rPr/>
        <w:t xml:space="preserve">Ročník: 7. 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4111"/>
        <w:gridCol w:w="3402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tu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ůřezová témat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zipředmětové vztah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y a kurzy</w:t>
            </w:r>
          </w:p>
        </w:tc>
      </w:tr>
      <w:tr>
        <w:trPr>
          <w:trHeight w:val="129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ezí rozdíl mezi bezobratlými živočichy a strunatci, orientuje se v nejznámějších podskupinách obratlovc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arakterizuje znaky a způsob života vybraných skupin obratlovců, určuje vybrané živočichy a řadí je do hlavních taxonomických skupi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ovná základní vnitřní a vnější stavbu vybraných obratlovců, vysvětli funkci jednotlivých orgán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jmenuje a krátce charakterizuje obratlovce žijící v různých suchozemských i vodních ekosystémech ČR, </w:t>
            </w:r>
            <w:r>
              <w:rPr>
                <w:b/>
                <w:sz w:val="22"/>
                <w:szCs w:val="22"/>
              </w:rPr>
              <w:t>zhodnotí jejich význam pro člověka i pro daný ekosysté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ovná přizpůsobení živočichů danému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latňuje zásady bezpečného chování ve styku se živočich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enuje typické příklady obratlovců, žijících v cizokrajných ekosystém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klady ohrožených organismů a zdůvodní význam jejich ochrany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ostavení rostlin v systému organismů a v potravních vztazí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popíše stavbu jednotlivých části rostlinného těla, uvede jejich funkci a praktické využití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ysvětlí princ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ákladních fyziologických procesů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fotosyntéza, dýchání, rozmnožování, růst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lišuje základní systematické skupiny rostl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čuje jejich zástupce pomocí klíčů a atlasů, živých přírodnin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charakterizuje suchozemské a vodní ekosystémy z hlediska flóry, vysvětlí jejich význam, uvede příklady typických zástupců rostlin v těchto ekosystémech, uvede příklady organismů v potravních řetězcíc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význam lesů v krajině, rozliší monokulturní a přirozené les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i význam fytoplanktonu, břehové zeleně, remízků, zelených zón v měst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ojem invazní rostliny a jejich vliv na původní květen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jmenuje příklady užitkových, léčivých, okrasných a jedovatých rostlin, jejich význam pro člově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eznává nejznámější cizokrajní rostliny a plo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likuje praktické metody poznávání příro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ůvodní význam ochrany rostlin a uvede příklady chráněných rostlin v naší příro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OLOGI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trunatci- obratlovc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voj, vývin a systém živočichů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řídění strunatců a základní charakteristika -  paryby, ryby, obojživelníci, plazi, ptáci, sav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šíření, význam a ochrana živočich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odářsky a epidemiologicky významné druhy, péče o vybrané domácí živočichy, chov domestikovaných živočichů, živočišná společenstv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vy chování živočichů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TANIKA</w:t>
            </w:r>
          </w:p>
          <w:p>
            <w:pPr>
              <w:pStyle w:val="Zkladntext2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Anatomie a morfologie rost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a a význam jednotlivých části těla vyšších rostlin -kořen, stonek, list, kvě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dy a sem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yziologie rost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rincipy fotosyntézy, dýchání, rozmnožování, rů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ém rostl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Řas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rusné rostliny-mechorosty a kapraďorost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menné rostliny-nahosemenné a krytosemenné (jedno a dvouděložné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oznávání a zařazování daných zástupců běžných druhů rostlin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tliny v suchozemských, vodních a cizokrajných ekosystém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poznávání přírod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ýznam rostlin a jejich ochran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EV</w:t>
            </w:r>
            <w:r>
              <w:rPr>
                <w:sz w:val="22"/>
                <w:szCs w:val="22"/>
              </w:rPr>
              <w:t xml:space="preserve"> – ekosystémy, l. aktiv., probl. ŽP, vztah čl. k prostř., zákl. podm. živ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 rybnikářství v Č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hodnoty, posto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řeš. problémů</w:t>
            </w:r>
          </w:p>
          <w:p>
            <w:pPr>
              <w:pStyle w:val="Heading4"/>
              <w:rPr/>
            </w:pPr>
            <w:r>
              <w:rPr>
                <w:b/>
                <w:sz w:val="22"/>
                <w:szCs w:val="22"/>
              </w:rPr>
              <w:t>EV</w:t>
            </w:r>
            <w:r>
              <w:rPr>
                <w:sz w:val="22"/>
                <w:szCs w:val="22"/>
              </w:rPr>
              <w:t xml:space="preserve"> – l. aktiv., probl. ŽP, vztah čl. k prostředí</w:t>
            </w:r>
          </w:p>
          <w:p>
            <w:pPr>
              <w:pStyle w:val="RVPZkladntext"/>
              <w:keepNext w:val="false"/>
              <w:outlineLvl w:val="9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GLO</w:t>
            </w:r>
            <w:r>
              <w:rPr>
                <w:sz w:val="22"/>
                <w:szCs w:val="22"/>
              </w:rPr>
              <w:t xml:space="preserve"> – Evropa a svět, Evropa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kreativita, koop. a komp. </w:t>
            </w:r>
          </w:p>
          <w:p>
            <w:pPr>
              <w:pStyle w:val="Heading4"/>
              <w:rPr/>
            </w:pPr>
            <w:r>
              <w:rPr>
                <w:b/>
                <w:sz w:val="22"/>
                <w:szCs w:val="22"/>
              </w:rPr>
              <w:t>VDO</w:t>
            </w:r>
            <w:r>
              <w:rPr>
                <w:sz w:val="22"/>
                <w:szCs w:val="22"/>
              </w:rPr>
              <w:t xml:space="preserve"> – particip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hodnoty, postoje</w:t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GLO</w:t>
            </w:r>
            <w:r>
              <w:rPr>
                <w:sz w:val="22"/>
                <w:szCs w:val="22"/>
              </w:rPr>
              <w:t xml:space="preserve"> – Evropa a svět, Evropané </w:t>
            </w:r>
          </w:p>
          <w:p>
            <w:pPr>
              <w:pStyle w:val="Heading4"/>
              <w:rPr/>
            </w:pPr>
            <w:r>
              <w:rPr>
                <w:b/>
                <w:sz w:val="22"/>
                <w:szCs w:val="22"/>
              </w:rPr>
              <w:t>EV</w:t>
            </w:r>
            <w:r>
              <w:rPr>
                <w:sz w:val="22"/>
                <w:szCs w:val="22"/>
              </w:rPr>
              <w:t xml:space="preserve"> – aktiv., probl. ŽP, zákl. podm. živ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koop. a komp.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pozná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VD</w:t>
            </w:r>
            <w:r>
              <w:rPr>
                <w:sz w:val="22"/>
                <w:szCs w:val="22"/>
              </w:rPr>
              <w:t xml:space="preserve"> – krit. čtení, interpretac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V</w:t>
            </w:r>
            <w:r>
              <w:rPr>
                <w:sz w:val="22"/>
                <w:szCs w:val="22"/>
              </w:rPr>
              <w:t xml:space="preserve"> – zákl. podm. života, l. aktiv., probl. ŽP, vztah čl. k prostř </w:t>
            </w:r>
          </w:p>
          <w:p>
            <w:pPr>
              <w:pStyle w:val="Heading4"/>
              <w:rPr/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poznávání, hodnoty, posto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řeš. problémů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ka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Metody, formy, nástroje, pomůcky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ozorování, zkoumání, rozbory, srovnávání, popisování a třídění přírodnin, rozlišování jejich komponent,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áce s lupou, mikroskopem, jednoduchými určovacími klíči, založení, provedení a vyhodnocení jednoduchých pokusů,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četba, využívání pracovního sešitu, sledování médií, vyhledávání a získávání informací v literatuře, na internetu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řešení úkolů, problémových otázek, samostatné referáty, projekty, práce s pracovními listy, mapami, obrazy, modely, využití filmů, videa,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amostatné řešení úkolů, práce ve skupinách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pozorování v přírodě, práce s preparáty, pozorování živých organismů, exkurze, besedy s odborníky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Přírodopis 7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zera">
    <w:name w:val="Mezera"/>
    <w:basedOn w:val="Normal"/>
    <w:qFormat/>
    <w:pPr/>
    <w:rPr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sz w:val="22"/>
    </w:rPr>
  </w:style>
  <w:style w:type="paragraph" w:styleId="Vzdlvacobor">
    <w:name w:val="Vzdělávací obor"/>
    <w:basedOn w:val="Normal"/>
    <w:qFormat/>
    <w:pPr>
      <w:tabs>
        <w:tab w:val="clear" w:pos="708"/>
        <w:tab w:val="left" w:pos="567" w:leader="none"/>
      </w:tabs>
    </w:pPr>
    <w:rPr>
      <w:b/>
      <w:sz w:val="28"/>
    </w:rPr>
  </w:style>
  <w:style w:type="paragraph" w:styleId="TmaRVPZV">
    <w:name w:val="Téma_RVPZV"/>
    <w:basedOn w:val="Normal"/>
    <w:qFormat/>
    <w:pPr>
      <w:spacing w:before="120" w:after="0"/>
    </w:pPr>
    <w:rPr>
      <w:b/>
      <w:i/>
      <w:caps/>
      <w:sz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before="20" w:after="0"/>
      <w:ind w:left="643" w:right="113" w:hanging="0"/>
    </w:pPr>
    <w:rPr>
      <w:b/>
      <w:i/>
      <w:sz w:val="22"/>
    </w:rPr>
  </w:style>
  <w:style w:type="paragraph" w:styleId="MezititulekRVPZV12bTunZarovnatdoblokuPrvndek1cmPed6Char">
    <w:name w:val="Mezititulek_RVPZV 12 b. Tučné Zarovnat do bloku První řádek:  1 cm Před:  6... Char"/>
    <w:basedOn w:val="Normal"/>
    <w:qFormat/>
    <w:pPr>
      <w:tabs>
        <w:tab w:val="clear" w:pos="708"/>
        <w:tab w:val="left" w:pos="567" w:leader="none"/>
      </w:tabs>
    </w:pPr>
    <w:rPr>
      <w:b/>
      <w:sz w:val="24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sz w:val="22"/>
    </w:rPr>
  </w:style>
  <w:style w:type="paragraph" w:styleId="Uivo">
    <w:name w:val="Učivo"/>
    <w:basedOn w:val="Normal"/>
    <w:qFormat/>
    <w:pPr>
      <w:tabs>
        <w:tab w:val="clear" w:pos="708"/>
        <w:tab w:val="left" w:pos="567" w:leader="none"/>
        <w:tab w:val="left" w:pos="2150" w:leader="none"/>
      </w:tabs>
      <w:spacing w:before="20" w:after="0"/>
      <w:ind w:left="567" w:right="113" w:hanging="397"/>
    </w:pPr>
    <w:rPr>
      <w:sz w:val="22"/>
    </w:rPr>
  </w:style>
  <w:style w:type="paragraph" w:styleId="Zkladntext2">
    <w:name w:val="Základní text 2"/>
    <w:basedOn w:val="Normal"/>
    <w:qFormat/>
    <w:pPr/>
    <w:rPr>
      <w:sz w:val="24"/>
      <w:u w:val="single"/>
    </w:rPr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7:28:00Z</dcterms:created>
  <dc:creator>Karel Bárta</dc:creator>
  <dc:description/>
  <cp:keywords/>
  <dc:language>en-US</dc:language>
  <cp:lastModifiedBy>Lucie Adamová</cp:lastModifiedBy>
  <cp:lastPrinted>2017-08-30T13:41:00Z</cp:lastPrinted>
  <dcterms:modified xsi:type="dcterms:W3CDTF">2021-07-25T09:38:00Z</dcterms:modified>
  <cp:revision>13</cp:revision>
  <dc:subject/>
  <dc:title>Vzdělávací oblasti</dc:title>
</cp:coreProperties>
</file>